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  <w:u w:val="single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Komunikacja w Internec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V.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3  lub rok III, semestr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Kułak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Ewa Oronowicz-Kida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 Agnieszka Myszk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Kułakow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75"/>
        <w:gridCol w:w="734"/>
        <w:gridCol w:w="851"/>
        <w:gridCol w:w="759"/>
        <w:gridCol w:w="796"/>
        <w:gridCol w:w="688"/>
        <w:gridCol w:w="911"/>
        <w:gridCol w:w="1861"/>
        <w:gridCol w:w="1331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mokształceni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e wiadomości z zakresu językoznawstwa i komunikacji społecznej na poziomie szkoły średniej;  Zaliczona Gramatyka praktyczna języka polskiego z elementami  kultury języka (dwa semestry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słuchaczy z różnorodnością gatunkową tekstów internet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zasadami netykiet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 ćwiczenie umiejętności komunikacji językowej w internecie, uwzględniającej zasady  kultury język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zna strategie komunikacyjne w komunikacji internetowej, rozumie ich znaczenie w kontaktach interpers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/ka zna zasady tworzenia komunikatów internetowych poprawnych językowo i komunikacyjn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/ka tworzy poprawne komunikaty w sieci, w zależności od sytuacji komunikacyjnej, celu komunikatu, jego odbior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ma świadomość wagi komunikacji w życiu społecznym, skutecznie i poprawnie korzysta z mediów elektron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 komunikacji internetowej – zróżnicowanie gatun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 historii komunikacji internetowej: jak powstała poczta elektroniczna, historia serwisów społecznościowych, historia hasztagów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komunikacji elektronicznej (poczta, czat, fora, serwisy społecznościowe) – wybór odpowiedniego kanału komunikacyjnego w zależności od celu komunikacji; wybór odpowiedniej formy w zależności od odbior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grzeczności językowej w internecie (netykiet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Zasady pisowni w komunikacji internetowej. Rola symboli i zasady ich użycia. Sposoby wyrażania emocji (emotikony i emoji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 e-eduk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ejt w internecie. Jak radzić sobie z sytuacjami konfliktowymi. .Sposoby wycofywania się z konfliktu, łagodzenia spor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ety i wady komunikacji internetowej. Korzyści i zagroż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ronimy a rodzaj komunikatu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praktyczne na tekst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ogadank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referat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ezentacj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4"/>
        <w:gridCol w:w="184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pracy zaliczeniowe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pracy zaliczeniowej, obserwacja  czasie konsultacji indywidualnych, ocena wystąpień ustnych (prezentacji, referatów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pracy zaliczeniowej, obserwacja  czasie konsultacji indywidualnych, ocena wystąpień ustnych (prezentacji, referatów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ystąpień ustnych (prezentacji, referatów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czynny udział w zajęciach (dopuszcza się jedną nieusprawiedliwioną nieobecność). Na ocenę końcową wpływ mają następujące czynniki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pisanie pracy zaliczeniowej (w ramach samokształcenia) – 50% oceny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przygotowywanie się do nich – 20%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ótkie referaty lub prezentacje – 20%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mokształc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czytanie literatury, gromadzenie materiał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t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zenia J., 2006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unikacja językowa w internec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haciński B., 2016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#Hashtag wychodzi z internetu. Słowa za kratk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http://www.polityka.pl/tygodnikpolityka/ludzieistyle/1575293,1,hashtag-wychodzi-z-internetu.read [dostęp: styczeń 2017]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hmielecki K., 2009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ekst w sieci obrazów. Internet jako medium zapośredniczonej komunikacji wizu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[w:] Filiciak M., Ptaszek G., red., 2009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munikowanie (się) w mediach elektronicznych - język, semiotyka, eduk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, s. 298 -311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ata K., 2009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pływ komunikacji sieciowej na współczesną polszczyznę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[w:] Ulicka D., re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ekst (w) sieci 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, s.131-138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obek-Ostrowska B., 2004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dstawy komunikowania społecznego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rocław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iliciak M., 2010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Internet – społeczne metamediu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[w:] Godzic W., re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dia audiowizualne. Podręcznik akademic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, s. 104-124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iliciak M., Ptaszek G., red., 2009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munikowanie (się) w mediach elektronicznych - język, semiotyka, eduk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, s. 9-14.</w:t>
            </w:r>
          </w:p>
          <w:p>
            <w:pPr>
              <w:pStyle w:val="Punktygwne"/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odzic W., 2000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Język w Internecie: Czy piszemy to, co myślimy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?, [w:] J. Bralczyk, K. Mosiołek-Kłosińska (red.)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 Język w mediach masowych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Warszawa</w:t>
            </w:r>
            <w:r>
              <w:rPr>
                <w:rFonts w:cs="Corbel" w:ascii="Corbel" w:hAnsi="Corbel"/>
                <w:i/>
                <w:iCs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zenia J., 2016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Co język polski zawdzięcza Internetowi?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[w:] Kita M., Loewe I., re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Język w Internecie: Antologi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towice, s. 90-97.</w:t>
            </w:r>
          </w:p>
          <w:p>
            <w:pPr>
              <w:pStyle w:val="Punktygwne"/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ttp://uranos.cto.us.edu.pl/%7Erozmowa/grzenia.htm 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ita M., 2016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Język w internecie. Antologi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towice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ita M., 2016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Język w internecie. Rozpoznanie stanu wie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[w:] Kita M., Loewe I., re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Język w Internecie: Antologi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towice, s. 10-58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ita M., Loewe I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Język w Internecie: Antologi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towice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ubas G., 2004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Netykieta – kodeks etyczny czy prawo Interne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[dostęp na:] http://www.netykieta.dlawas.net/mgr_G.Kubas-Netykieta-Kodeks_Etyczny_Czy_Prawo_Internetu.pdf</w:t>
            </w:r>
          </w:p>
          <w:p>
            <w:pPr>
              <w:pStyle w:val="Punktygwne"/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ubina E., 2005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Ewolucja języka edukacji zd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[w:] E-mentor, nr 4 (11), SGH w Warszawie, str. 36-39 [dostęp na:] http://www.e-mentor.edu.pl/artykul_v2.php?numer=11&amp;id=190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ubina E., 2005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wolucja języka edukacji zdalnej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„E-mentor” 2005, nr. 4, s. 36-39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ambria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 xml:space="preserve">Martens A., 2012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color w:val="000000"/>
                <w:szCs w:val="24"/>
                <w:lang w:eastAsia="pl-PL"/>
              </w:rPr>
              <w:t>formy i normy – język komunikacji internetowej, rozważania wstępne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  <w:lang w:eastAsia="pl-PL"/>
              </w:rPr>
              <w:t xml:space="preserve">, </w:t>
            </w:r>
            <w:r>
              <w:rPr>
                <w:rFonts w:cs="Cambria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 xml:space="preserve"> Kwartalnik Internetowy „Komunikacja Społeczna” 2012, nr 2 [dostęp na:] www.komunikacjaspoleczna.edu.pl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 xml:space="preserve">20 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istewicz E., 2015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witter – sukces komunikacji w 140 znakach. Tajemnice narracji dla firm, instytucja i liderów opin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Gliwice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gonowska A., Skowronek B., 2016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„Język na nielegalu”, czyli wpływ multimediów na komunikację werbalną młodego pokolenia. O nową metodologię badań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[w:] Kita M., Loewe I., re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Język w Internecie: Antologi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towice, s. 77-88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faffenberger B., 1999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łownik terminów komputer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eastAsia="pl-PL"/>
              </w:rPr>
              <w:t xml:space="preserve">Taras B., 2003, </w:t>
            </w:r>
            <w:r>
              <w:rPr>
                <w:rFonts w:eastAsia="Times New Roman" w:cs="Arial" w:ascii="Corbel" w:hAnsi="Corbel"/>
                <w:b w:val="false"/>
                <w:i/>
                <w:caps w:val="false"/>
                <w:smallCaps w:val="false"/>
                <w:szCs w:val="24"/>
                <w:lang w:eastAsia="pl-PL"/>
              </w:rPr>
              <w:t>Gall Anonim w Internecie, czyli o komunikacji incognito</w:t>
            </w:r>
            <w:r>
              <w:rPr>
                <w:rFonts w:eastAsia="Times New Roman" w:cs="Aria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Druga Internetowa Konferencja Naukowa </w:t>
            </w:r>
            <w:r>
              <w:rPr>
                <w:rFonts w:eastAsia="Times New Roman" w:cs="Aria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Dialog a nowe media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Uniwersytet Śląski, Katowice, marzec—kwiecień, [dostęp na:]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ttp://uranos.cto.us.edu.pl/~dialog/archiwum/taras.pdf</w:t>
            </w:r>
          </w:p>
          <w:p>
            <w:pPr>
              <w:pStyle w:val="Punktygwne"/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ierzbicka A., 2007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Komunikacja w Internecie, czyli kilka uwag o kulturze języka w e-edukacji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, [w:] K. Wojtczuk, J. Kuć (red.)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Kultura języka dzisiaj w roku języka polskiego, Siedlce. 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ierzbicka A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Komunikacja i etykieta językowa na zajęciach on-lin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lik pdf.</w:t>
            </w:r>
          </w:p>
          <w:p>
            <w:pPr>
              <w:pStyle w:val="Punktygwne"/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rycza J., 2008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alaktyka języka Interne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Gdynia.</w:t>
            </w:r>
          </w:p>
          <w:p>
            <w:pPr>
              <w:pStyle w:val="Punktygwne"/>
              <w:spacing w:before="0" w:after="0"/>
              <w:ind w:left="459" w:hanging="425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Bralczyk J., Gruszczyński W., Mosiołek-Kłosińska K., 2002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Wiem co mówię czyli o dobrej komunik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Gdańsk,</w:t>
            </w:r>
          </w:p>
          <w:p>
            <w:pPr>
              <w:pStyle w:val="Punktygwne"/>
              <w:spacing w:before="0" w:after="0"/>
              <w:ind w:left="459" w:hanging="425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Górska M., 2009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Słowo w sieci. Elektroniczne dyskursy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Opole</w:t>
            </w:r>
            <w:r>
              <w:rPr>
                <w:rFonts w:cs="Corbel" w:ascii="Corbel" w:hAnsi="Corbel"/>
              </w:rPr>
              <w:t>.</w:t>
            </w:r>
          </w:p>
          <w:p>
            <w:pPr>
              <w:pStyle w:val="Punktygwne"/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odracki J, Wolańska E. (red.), 2008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</w:rPr>
              <w:t>Język w mediach elektron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arszawa.</w:t>
            </w:r>
          </w:p>
          <w:p>
            <w:pPr>
              <w:pStyle w:val="Punktygwne"/>
              <w:spacing w:before="0" w:after="0"/>
              <w:ind w:left="459" w:hanging="42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mall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FF0000"/>
          <w:sz w:val="24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4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color w:val="0070C0"/>
        <w:sz w:val="24"/>
        <w:szCs w:val="24"/>
      </w:rPr>
    </w:pPr>
    <w:r>
      <w:rPr>
        <w:rFonts w:cs="Corbel" w:ascii="Corbel" w:hAnsi="Corbel"/>
        <w:color w:val="0070C0"/>
        <w:sz w:val="24"/>
        <w:szCs w:val="24"/>
      </w:rPr>
      <w:t>PS45_IV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Actcounter">
    <w:name w:val="act_counter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4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7:42:00Z</dcterms:modified>
  <cp:revision>18</cp:revision>
  <dc:subject/>
  <dc:title/>
</cp:coreProperties>
</file>